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к  решению  Совета   Школьненского сельского поселения  Белореченского района                                                                          от 14 ноября 2014 года № 21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Школьненского сельского поселения Белореченского района в валюте Российской Феде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Общий объем муниципальных гарантий Школьненского сельского поселения Белореченского района  подлежащих предоставлению </w:t>
      </w:r>
    </w:p>
    <w:p>
      <w:pPr>
        <w:pStyle w:val="Normal"/>
        <w:jc w:val="center"/>
        <w:rPr/>
      </w:pPr>
      <w:r>
        <w:rPr>
          <w:sz w:val="28"/>
          <w:szCs w:val="28"/>
        </w:rPr>
        <w:t>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.коп.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046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едоставление муниципальных гарантий Школьненского сельского поселения Белореченского райо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Муниципальные гарантии Школьненского сельского поселения Белореченского района,  все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Общий объем бюджетных ассигнований, предусмотренных на исполнение      муниципальных гарантий Школьненского сельского поселения Белореченского района по возможным гарантийным случаям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(руб.коп.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4"/>
        <w:gridCol w:w="3046"/>
      </w:tblGrid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 исполнение гарантий по возможным гарантийным случаям</w:t>
            </w:r>
          </w:p>
        </w:tc>
      </w:tr>
      <w:tr>
        <w:trPr>
          <w:trHeight w:val="755" w:hRule="atLeast"/>
        </w:trPr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 Школьненского сельского поселения Белореченского района, всего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4-11-12T16:42:00Z</cp:lastPrinted>
  <dcterms:modified xsi:type="dcterms:W3CDTF">2014-11-14T10:31:00Z</dcterms:modified>
  <cp:revision>16</cp:revision>
  <dc:subject/>
  <dc:title>   Приложение 67</dc:title>
</cp:coreProperties>
</file>